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contextualSpacing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MCCF EDI TAS US7912</w:t>
      </w:r>
    </w:p>
    <w:p>
      <w:pPr>
        <w:pStyle w:val="Title2"/>
        <w:spacing w:before="120" w:after="12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ystem Design Document</w:t>
      </w:r>
    </w:p>
    <w:p>
      <w:pPr>
        <w:pStyle w:val="Heading"/>
        <w:spacing w:before="0" w:after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*2.0*631</w:t>
      </w:r>
    </w:p>
    <w:p>
      <w:pPr>
        <w:pStyle w:val="Title2"/>
        <w:spacing w:before="12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360"/>
        <w:contextualSpacing/>
        <w:rPr/>
      </w:pPr>
      <w:r>
        <w:rPr/>
      </w:r>
    </w:p>
    <w:p>
      <w:pPr>
        <w:pStyle w:val="CoverTitleInstructions"/>
        <w:spacing w:before="60" w:after="120"/>
        <w:contextualSpacing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36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 of Veterans Affairs</w:t>
      </w:r>
    </w:p>
    <w:p>
      <w:pPr>
        <w:pStyle w:val="InstructionalTextTitle2"/>
        <w:spacing w:before="120" w:after="120"/>
        <w:contextualSpacing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  <w:t>May 2019</w:t>
      </w:r>
    </w:p>
    <w:p>
      <w:pPr>
        <w:pStyle w:val="Title2"/>
        <w:spacing w:before="120" w:after="12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ersion 2.0</w:t>
      </w:r>
      <w:r>
        <w:br w:type="page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TopInfo"/>
        <w:rPr>
          <w:rStyle w:val="BodyTextChar"/>
        </w:rPr>
      </w:pPr>
      <w:r>
        <w:rPr>
          <w:rStyle w:val="Heading1Char"/>
          <w:szCs w:val="24"/>
        </w:rPr>
        <w:t>User Story ID:</w:t>
      </w:r>
      <w:r>
        <w:rPr>
          <w:szCs w:val="24"/>
        </w:rPr>
        <w:t xml:space="preserve"> </w:t>
      </w:r>
      <w:r>
        <w:rPr>
          <w:rStyle w:val="BodyTextChar"/>
        </w:rPr>
        <w:t>US7912</w:t>
      </w:r>
    </w:p>
    <w:p>
      <w:pPr>
        <w:pStyle w:val="TextBody"/>
        <w:rPr/>
      </w:pPr>
      <w:r>
        <w:rPr>
          <w:rStyle w:val="Heading1Char"/>
          <w:szCs w:val="24"/>
        </w:rPr>
        <w:t xml:space="preserve">User Story Name: </w:t>
      </w:r>
      <w:r>
        <w:rPr/>
        <w:t>Correct when an invalid value is populated in the Source of Information field when a New Patient Policy is created</w:t>
      </w:r>
    </w:p>
    <w:p>
      <w:pPr>
        <w:pStyle w:val="TopInfo"/>
        <w:rPr/>
      </w:pPr>
      <w:r>
        <w:rPr>
          <w:rStyle w:val="Heading1Char"/>
          <w:szCs w:val="24"/>
        </w:rPr>
        <w:t>Sizing:</w:t>
      </w:r>
      <w:r>
        <w:rPr>
          <w:szCs w:val="24"/>
        </w:rPr>
        <w:t xml:space="preserve"> 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49"/>
        <w:gridCol w:w="968"/>
        <w:gridCol w:w="1143"/>
        <w:gridCol w:w="2279"/>
        <w:gridCol w:w="1346"/>
      </w:tblGrid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0" w:name="__Fieldmark__0_2106817492"/>
            <w:bookmarkStart w:id="1" w:name="__Fieldmark__0_2106817492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2106817492"/>
            <w:bookmarkStart w:id="3" w:name="__Fieldmark__1_2106817492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2106817492"/>
            <w:bookmarkStart w:id="5" w:name="__Fieldmark__2_210681749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2106817492"/>
            <w:bookmarkStart w:id="7" w:name="__Fieldmark__3_2106817492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2106817492"/>
            <w:bookmarkStart w:id="9" w:name="__Fieldmark__4_210681749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Heading1"/>
        <w:spacing w:before="360" w:after="120"/>
        <w:contextualSpacing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DESIGN/RESOLUTION:</w:t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is User Story requires that the following steps take place to resolve the problem where an invalid value is being placed in the Source Of Information (SOI) field when entering a new patient policy.</w:t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100" w:after="100"/>
        <w:contextualSpacing/>
        <w:rPr/>
      </w:pPr>
      <w:r>
        <w:rPr>
          <w:rFonts w:cs="Times New Roman" w:ascii="Times New Roman" w:hAnsi="Times New Roman"/>
          <w:szCs w:val="22"/>
        </w:rPr>
        <w:t>To satisfy this request the following component(s) need to be modified:</w:t>
      </w:r>
    </w:p>
    <w:p>
      <w:pPr>
        <w:pStyle w:val="TextBody"/>
        <w:numPr>
          <w:ilvl w:val="0"/>
          <w:numId w:val="4"/>
        </w:numPr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utine(s)</w:t>
      </w:r>
    </w:p>
    <w:p>
      <w:pPr>
        <w:pStyle w:val="TextBody"/>
        <w:numPr>
          <w:ilvl w:val="1"/>
          <w:numId w:val="4"/>
        </w:numPr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BCNEHL1</w:t>
      </w:r>
    </w:p>
    <w:p>
      <w:pPr>
        <w:pStyle w:val="TextBody"/>
        <w:numPr>
          <w:ilvl w:val="1"/>
          <w:numId w:val="4"/>
        </w:numPr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BCNSM3</w:t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42"/>
        <w:gridCol w:w="584"/>
        <w:gridCol w:w="1063"/>
        <w:gridCol w:w="716"/>
        <w:gridCol w:w="579"/>
        <w:gridCol w:w="695"/>
        <w:gridCol w:w="643"/>
        <w:gridCol w:w="1366"/>
        <w:gridCol w:w="895"/>
      </w:tblGrid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 Name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IBCNEHL1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hancement Category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0" w:name="__Fieldmark__5_2106817492"/>
            <w:bookmarkStart w:id="11" w:name="__Fieldmark__5_2106817492"/>
            <w:bookmarkEnd w:id="11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e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2" w:name="__Fieldmark__6_2106817492"/>
            <w:bookmarkStart w:id="13" w:name="__Fieldmark__6_2106817492"/>
            <w:bookmarkEnd w:id="1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Modify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4" w:name="__Fieldmark__7_2106817492"/>
            <w:bookmarkStart w:id="15" w:name="__Fieldmark__7_2106817492"/>
            <w:bookmarkEnd w:id="1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Delete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6" w:name="__Fieldmark__8_2106817492"/>
            <w:bookmarkStart w:id="17" w:name="__Fieldmark__8_2106817492"/>
            <w:bookmarkEnd w:id="1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o Chang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M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Option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>
          <w:trHeight w:val="318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Routines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 “Called By”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utines “Called”   </w:t>
            </w:r>
          </w:p>
        </w:tc>
      </w:tr>
      <w:tr>
        <w:trPr>
          <w:trHeight w:val="697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ctionary (DD) Referenc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Protocol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Integration Control Registrations (ICRs)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ass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18" w:name="__Fieldmark__9_2106817492"/>
            <w:bookmarkStart w:id="19" w:name="__Fieldmark__9_2106817492"/>
            <w:bookmarkEnd w:id="19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Input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0" w:name="__Fieldmark__10_2106817492"/>
            <w:bookmarkStart w:id="21" w:name="__Fieldmark__10_2106817492"/>
            <w:bookmarkEnd w:id="21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Output Reference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2" w:name="__Fieldmark__11_2106817492"/>
            <w:bookmarkStart w:id="23" w:name="__Fieldmark__11_2106817492"/>
            <w:bookmarkEnd w:id="23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Both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4" w:name="__Fieldmark__12_2106817492"/>
            <w:bookmarkStart w:id="25" w:name="__Fieldmark__12_2106817492"/>
            <w:bookmarkEnd w:id="25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Global Reference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6" w:name="__Fieldmark__13_2106817492"/>
            <w:bookmarkStart w:id="27" w:name="__Fieldmark__13_2106817492"/>
            <w:bookmarkEnd w:id="27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Local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EHL1 ;DAOU/ALA - HL7 Process Incoming RPI Messages ;26-JUN-2002</w:t>
              <w:br/>
              <w:t> ;;2.0;INTEGRATED BILLING;**300,345,416,444,438,497,506,549,593,601,595,621,63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**;21-MAR-94;Build 14</w:t>
              <w:br/>
              <w:t> ;;Per VA Directive 6402, this routine should not be modified.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 ; =================================================================</w:t>
              <w:br/>
              <w:t>AUTOFIL(DFN,IEN312,ISSUB) ; Finish processing the response message - file directly into patient insurance</w:t>
              <w:br/>
              <w:t> ;</w:t>
              <w:br/>
              <w:t> N BUFF,DATA,ERROR,IENS,MIL,OKAY,PREL,RDATA0,RDATA1,RDATA5,RDATA13,RSTYPE,TQN,TSTAMP,XX   ; IB*2.0*497 (vd)</w:t>
              <w:br/>
              <w:t> ;</w:t>
              <w:br/>
              <w:t> Q:$G(RIEN)=""</w:t>
              <w:br/>
              <w:t> S TSTAMP=$$NOW^XLFDT(),IENS=IEN312_","_DFN_","</w:t>
              <w:br/>
              <w:t> S RDATA0=$G(^IBCN(365,RIEN,0)),RDATA1=$G(^IBCN(365,RIEN,1)),RDATA5=$G(^IBCN(365,RIEN,5))</w:t>
              <w:br/>
              <w:t> S RDATA13=$G(^IBCN(365,RIEN,13)) ; IB*2.0*497 (vd)</w:t>
              <w:br/>
              <w:t> S TQN=$P(RDATA0,U,5),RSTYPE=$P(RDATA0,U,10)</w:t>
              <w:br/>
              <w:t> ;\Beginning IB*2.0*549 - Modified the following lines</w:t>
              <w:br/>
              <w:t> S XX=$$GET1^DIQ(2.312,IENS,7.01,"I")</w:t>
              <w:br/>
              <w:t> I ISSUB,XX="" S DATA(2.312,IENS,7.01)=$P(RDATA13,U) ; Name</w:t>
              <w:br/>
              <w:t> S XX=$$GET1^DIQ(2.312,IENS,3.01,"I")</w:t>
              <w:br/>
              <w:t> I XX="" S DATA(2.312,IENS,3.01)=$P(RDATA1,U,2) ; DOB</w:t>
              <w:br/>
              <w:t> S XX=$$GET1^DIQ(2.312,IENS,3.05,"I")</w:t>
              <w:br/>
              <w:t> I XX="" S DATA(2.312,IENS,3.05)=$P(RDATA1,U,3) ; SSN</w:t>
              <w:br/>
              <w:t> S XX=$$GET1^DIQ(2.312,IENS,6,"I")</w:t>
              <w:br/>
              <w:t> I ISSUB,XX="" S DATA(2.312,IENS,6)=$P(RDATA1,U,8) ; Whose insurance</w:t>
              <w:br/>
              <w:t> ; pt. relationship (365,8.01) IB*2*497 code from 365,8.01 needs evaluation and possible conversion</w:t>
              <w:br/>
              <w:t> S PREL=$$GET1^DIQ(365,RIEN,8.01)</w:t>
              <w:br/>
              <w:t> S XX=$$GET1^DIQ(2.312,IENS,4.03,"I")</w:t>
              <w:br/>
              <w:t> I ISSUB,XX="",PREL'="" D</w:t>
              <w:br/>
              <w:t> . S DATA(2.312,IENS,4.03)=$$PREL^IBCNEHLU(2.312,4.03,PREL)</w:t>
              <w:br/>
              <w:t> ;\End of IB*2.0*549 changes.</w:t>
              <w:br/>
              <w:t xml:space="preserve"> ; IB*2*595/DM moved the following 4 lines below </w:t>
              <w:br/>
              <w:t> ;S DATA(2.312,IENS,1.03)=TSTAMP ; Date last verified</w:t>
              <w:br/>
              <w:t> ;S DATA(2.312,IENS,1.04)="" ; Last verified by</w:t>
              <w:br/>
              <w:t> ;S DATA(2.312,IENS,1.05)=TSTAMP ; Date last edited</w:t>
              <w:br/>
              <w:t> ;S DATA(2.312,IENS,1.06)="" ; Last edited by</w:t>
              <w:br/>
              <w:t> ;S DATA(2.312,IENS,1.09)=5 ; Source of info = eIV</w:t>
              <w:br/>
              <w:t> ;IB*2.0*595/DM persist the original Source of Information</w:t>
              <w:br/>
              <w:t> ;note: external values are used to populate DATA</w:t>
              <w:br/>
              <w:t> I $$GET1^DIQ(2.312,IENS,1.09,"I")="" D</w:t>
              <w:br/>
              <w:t> . S XX=$$GET1^DIQ(365.1,TQN_",1,",3.02)</w:t>
              <w:br/>
              <w:t> . I XX="" S XX="eIV"</w:t>
              <w:br/>
              <w:t> . S DATA(2.312,IENS,1.09)=XX</w:t>
              <w:br/>
              <w:t> ;</w:t>
              <w:br/>
              <w:t> ; Set Subscriber address Fields if none of the fields are currently defined</w:t>
              <w:br/>
              <w:t> ;\Beginning IB*2.0*549 - Modified the following lines</w:t>
              <w:br/>
              <w:t> S XX=$$GET1^DIQ(2.312,IENS,3.06,"I") ; Current Ins Street Line 1</w:t>
              <w:br/>
              <w:t> I XX="" D</w:t>
              <w:br/>
              <w:t> . S XX=$$GET1^DIQ(2.312,IENS,3.07,"I") ; Current Ins Street Line 2</w:t>
              <w:br/>
              <w:t> . Q:XX'=""</w:t>
              <w:br/>
              <w:t> . S XX=$$GET1^DIQ(2.312,IENS,3.08,"I") ; Current Ins City</w:t>
              <w:br/>
              <w:t> . Q:XX'=""</w:t>
              <w:br/>
              <w:t> . S XX=$$GET1^DIQ(2.312,IENS,3.09,"I") ; Current Ins State</w:t>
              <w:br/>
              <w:t> . Q:XX'=""</w:t>
              <w:br/>
              <w:t> . S XX=$$GET1^DIQ(2.312,IENS,3.1,"I") ; Current Ins Zip</w:t>
              <w:br/>
              <w:t> . Q:XX'=""</w:t>
              <w:br/>
              <w:t> . S XX=$$GET1^DIQ(2.312,IENS,3.13,"I") ; Current Ins Country</w:t>
              <w:br/>
              <w:t> . Q:XX'=""</w:t>
              <w:br/>
              <w:t> . S XX=$$GET1^DIQ(2.312,IENS,3.14,"I") ; Current Ins Country Subdivision</w:t>
              <w:br/>
              <w:t> . Q:XX'=""</w:t>
              <w:br/>
              <w:t> . S DATA(2.312,IENS,3.06)=$P(RDATA5,U) ; Street line 1</w:t>
              <w:br/>
              <w:t> . S DATA(2.312,IENS,3.07)=$P(RDATA5,U,2) ; Street line 2</w:t>
              <w:br/>
              <w:t> . S DATA(2.312,IENS,3.08)=$P(RDATA5,U,3) ; City</w:t>
              <w:br/>
              <w:t> . S DATA(2.312,IENS,3.09)=$P(RDATA5,U,4) ; State</w:t>
              <w:br/>
              <w:t> . S DATA(2.312,IENS,3.1)=$P(RDATA5,U,5) ; Zip</w:t>
              <w:br/>
              <w:t> . S DATA(2.312,IENS,3.13)=$P(RDATA5,U,6) ; Country</w:t>
              <w:br/>
              <w:t> . S DATA(2.312,IENS,3.14)=$P(RDATA5,U,7) ; Country subdivision</w:t>
              <w:br/>
              <w:t> ;\End of IB*2.0*549 changes.</w:t>
              <w:br/>
              <w:t> ;</w:t>
              <w:br/>
              <w:t> L +^DPT(DFN,.312,IEN312):15 I '$T D LCKERR^IBCNEHL3 D FIL Q</w:t>
              <w:br/>
              <w:t xml:space="preserve"> I $D(DATA) D FILE^DIE("ET","DATA","ERROR") ;IB*2*595/DM make sure DATA has data </w:t>
              <w:br/>
              <w:t> I $D(ERROR) D WARN^IBCNEHL3 K ERROR D FIL G AUTOFILX</w:t>
              <w:br/>
              <w:t> ; IB*2*595/DM set auto-update fields</w:t>
              <w:br/>
              <w:t> ; the EIV AUTO-UPDATE flag is now located in the IIV Response file</w:t>
              <w:br/>
              <w:t> ;set eIV auto-update field separately because of the trigger on field 1.05</w:t>
              <w:br/>
              <w:t> ;S DATA(2.312,IENS,4.04)="YES"</w:t>
              <w:br/>
              <w:t> K DATA</w:t>
              <w:br/>
              <w:t> S DATA(2.312,IENS,1.03)=TSTAMP                        ; Date last verified</w:t>
              <w:br/>
              <w:t> S DATA(2.312,IENS,1.04)="AUTOUPDATE,IBEIV"            ; Last verified by ; Edit with 595 was null</w:t>
              <w:br/>
              <w:t> S DATA(2.312,IENS,1.05)=TSTAMP                        ; Date last edited</w:t>
              <w:br/>
              <w:t> S DATA(2.312,IENS,1.06)="AUTOUPDATE,IBEIV"            ; Last edited by ; Edit with 595 was null</w:t>
              <w:br/>
              <w:t> D FILE^DIE("ET","DATA","ERROR")</w:t>
              <w:br/>
              <w:t> I $D(ERROR) D WARN^IBCNEHL3 G AUTOFILX</w:t>
              <w:br/>
              <w:t> ; IB*2*595/DM set the insurance record IEN in the IIV Response file</w:t>
              <w:br/>
              <w:t> ; to track which policy was updated based on the response</w:t>
              <w:br/>
              <w:t> D UPDIREC^IBCNEHL3(RIEN,IEN312)</w:t>
              <w:br/>
              <w:t> 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  <w:t> .Q</w:t>
              <w:br/>
              <w:t> .;</w:t>
              <w:br/>
              <w:t> .;IB*2*631/vd - Start of new code for filing data into #355.36 file.</w:t>
              <w:br/>
              <w:t> .N WE</w:t>
              <w:br/>
              <w:t> .S WE=$$GET1^DIQ(365.1,TQN_",",.1,"I")</w:t>
              <w:br/>
              <w:t> .;</w:t>
              <w:br/>
              <w:t> .S FDA(355.36,"+1,",.01)=$$NOW^XLFDT ;Date Processed</w:t>
              <w:br/>
              <w:t> .S FDA(355.36,"+1,",.02)=$S(WE=4:"2",1:"5")</w:t>
              <w:br/>
              <w:t> .S FDA(355.36,"+1,",.03)=$$GET1^DIQ(365.1,TQN_",",3.02,"I") ;Source of Information</w:t>
              <w:br/>
              <w:t> .S FDA(355.36,"+1,",.04)=$$GET1^DIQ(365,RIEN_",",.13,"I") ;EIV Auto-Update</w:t>
              <w:br/>
              <w:t> .S FDA(355.36,"+1,",.05)=RIEN   ;IV Response</w:t>
              <w:br/>
              <w:t> .S FDA(355.36,"+1,",.06)=TQN   ;EIV Inquiry</w:t>
              <w:br/>
              <w:t> .S FDA(355.36,"+1,",.07)=$G(IBBUFDA) ;Buffer</w:t>
              <w:br/>
              <w:t> .S FDA(355.36,"+1,",.08)=WE   ;Source of Request</w:t>
              <w:br/>
              <w:t> .D UPDATE^DIE("","FDA","IENARRAY","ERROR")</w:t>
              <w:br/>
              <w:t xml:space="preserve"> .; </w:t>
              <w:br/>
              <w:t> .I ERROR D MSG003^IBCNEMS1(MSG,.ERROR)</w:t>
              <w:br/>
              <w:t> .Q</w:t>
              <w:br/>
              <w:t> ;IB*2*631/vd - End of new code.</w:t>
              <w:br/>
              <w:t> ;</w:t>
              <w:br/>
              <w:t>AUTOFILX ;</w:t>
              <w:br/>
              <w:t> L -^DPT(DFN,.312,IEN312)</w:t>
              <w:br/>
              <w:t> Q</w:t>
              <w:br/>
              <w:t xml:space="preserve"> ;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EHL1 ;DAOU/ALA - HL7 Process Incoming RPI Messages ;26-JUN-2002</w:t>
              <w:br/>
              <w:t> ;;2.0;INTEGRATED BILLING;**300,345,416,444,438,497,506,549,593,601,595,621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63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**;21-MAR-94;Build 14</w:t>
              <w:br/>
              <w:t> ;;Per VA Directive 6402, this routine should not be modified.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 ; =================================================================</w:t>
              <w:br/>
              <w:t>AUTOFIL(DFN,IEN312,ISSUB) ; Finish processing the response message - file directly into patient insurance</w:t>
              <w:br/>
              <w:t> ;</w:t>
              <w:br/>
              <w:t> N BUFF,DATA,ERROR,IENS,MIL,OKAY,PREL,RDATA0,RDATA1,RDATA5,RDATA13,RSTYPE,TQN,TSTAMP,XX   ; IB*2.0*497 (vd)</w:t>
              <w:br/>
              <w:t> ;</w:t>
              <w:br/>
              <w:t> Q:$G(RIEN)=""</w:t>
              <w:br/>
              <w:t> S TSTAMP=$$NOW^XLFDT(),IENS=IEN312_","_DFN_","</w:t>
              <w:br/>
              <w:t> S RDATA0=$G(^IBCN(365,RIEN,0)),RDATA1=$G(^IBCN(365,RIEN,1)),RDATA5=$G(^IBCN(365,RIEN,5))</w:t>
              <w:br/>
              <w:t> S RDATA13=$G(^IBCN(365,RIEN,13)) ; IB*2.0*497 (vd)</w:t>
              <w:br/>
              <w:t> S TQN=$P(RDATA0,U,5),RSTYPE=$P(RDATA0,U,10)</w:t>
              <w:br/>
              <w:t> ;\Beginning IB*2.0*549 - Modified the following lines</w:t>
              <w:br/>
              <w:t> S XX=$$GET1^DIQ(2.312,IENS,7.01,"I")</w:t>
              <w:br/>
              <w:t> I ISSUB,XX="" S DATA(2.312,IENS,7.01)=$P(RDATA13,U) ; Name</w:t>
              <w:br/>
              <w:t> S XX=$$GET1^DIQ(2.312,IENS,3.01,"I")</w:t>
              <w:br/>
              <w:t> I XX="" S DATA(2.312,IENS,3.01)=$P(RDATA1,U,2) ; DOB</w:t>
              <w:br/>
              <w:t> S XX=$$GET1^DIQ(2.312,IENS,3.05,"I")</w:t>
              <w:br/>
              <w:t> I XX="" S DATA(2.312,IENS,3.05)=$P(RDATA1,U,3) ; SSN</w:t>
              <w:br/>
              <w:t> S XX=$$GET1^DIQ(2.312,IENS,6,"I")</w:t>
              <w:br/>
              <w:t> I ISSUB,XX="" S DATA(2.312,IENS,6)=$P(RDATA1,U,8) ; Whose insurance</w:t>
              <w:br/>
              <w:t> ; pt. relationship (365,8.01) IB*2*497 code from 365,8.01 needs evaluation and possible conversion</w:t>
              <w:br/>
              <w:t> S PREL=$$GET1^DIQ(365,RIEN,8.01)</w:t>
              <w:br/>
              <w:t> S XX=$$GET1^DIQ(2.312,IENS,4.03,"I")</w:t>
              <w:br/>
              <w:t> I ISSUB,XX="",PREL'="" D</w:t>
              <w:br/>
              <w:t> . S DATA(2.312,IENS,4.03)=$$PREL^IBCNEHLU(2.312,4.03,PREL)</w:t>
              <w:br/>
              <w:t> ;\End of IB*2.0*549 changes.</w:t>
              <w:br/>
              <w:t xml:space="preserve"> ; IB*2*595/DM moved the following 4 lines below </w:t>
              <w:br/>
              <w:t> ;S DATA(2.312,IENS,1.03)=TSTAMP ; Date last verified</w:t>
              <w:br/>
              <w:t> ;S DATA(2.312,IENS,1.04)="" ; Last verified by</w:t>
              <w:br/>
              <w:t> ;S DATA(2.312,IENS,1.05)=TSTAMP ; Date last edited</w:t>
              <w:br/>
              <w:t> ;S DATA(2.312,IENS,1.06)="" ; Last edited by</w:t>
              <w:br/>
              <w:t> ;S DATA(2.312,IENS,1.09)=5 ; Source of info = eIV</w:t>
              <w:br/>
              <w:t> ;IB*2.0*595/DM persist the original Source of Information</w:t>
              <w:br/>
              <w:t> ;note: external values are used to populate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. S XX=$$GET1^DIQ(365.1,TQN_",1,",3.02)</w:t>
              <w:br/>
              <w:t> . I XX="" S XX="eIV"</w:t>
              <w:br/>
              <w:t> . S DATA(2.312,IENS,1.09)=XX</w:t>
              <w:br/>
              <w:t> ;</w:t>
              <w:br/>
              <w:t> ; Set Subscriber address Fields if none of the fields are currently defined</w:t>
              <w:br/>
              <w:t> ;\Beginning IB*2.0*549 - Modified the following lines</w:t>
              <w:br/>
              <w:t> S XX=$$GET1^DIQ(2.312,IENS,3.06,"I") ; Current Ins Street Line 1</w:t>
              <w:br/>
              <w:t> I XX="" D</w:t>
              <w:br/>
              <w:t> . S XX=$$GET1^DIQ(2.312,IENS,3.07,"I") ; Current Ins Street Line 2</w:t>
              <w:br/>
              <w:t> . Q:XX'=""</w:t>
              <w:br/>
              <w:t> . S XX=$$GET1^DIQ(2.312,IENS,3.08,"I") ; Current Ins City</w:t>
              <w:br/>
              <w:t> . Q:XX'=""</w:t>
              <w:br/>
              <w:t> . S XX=$$GET1^DIQ(2.312,IENS,3.09,"I") ; Current Ins State</w:t>
              <w:br/>
              <w:t> . Q:XX'=""</w:t>
              <w:br/>
              <w:t> . S XX=$$GET1^DIQ(2.312,IENS,3.1,"I") ; Current Ins Zip</w:t>
              <w:br/>
              <w:t> . Q:XX'=""</w:t>
              <w:br/>
              <w:t> . S XX=$$GET1^DIQ(2.312,IENS,3.13,"I") ; Current Ins Country</w:t>
              <w:br/>
              <w:t> . Q:XX'=""</w:t>
              <w:br/>
              <w:t> . S XX=$$GET1^DIQ(2.312,IENS,3.14,"I") ; Current Ins Country Subdivision</w:t>
              <w:br/>
              <w:t> . Q:XX'=""</w:t>
              <w:br/>
              <w:t> . S DATA(2.312,IENS,3.06)=$P(RDATA5,U) ; Street line 1</w:t>
              <w:br/>
              <w:t> . S DATA(2.312,IENS,3.07)=$P(RDATA5,U,2) ; Street line 2</w:t>
              <w:br/>
              <w:t> . S DATA(2.312,IENS,3.08)=$P(RDATA5,U,3) ; City</w:t>
              <w:br/>
              <w:t> . S DATA(2.312,IENS,3.09)=$P(RDATA5,U,4) ; State</w:t>
              <w:br/>
              <w:t> . S DATA(2.312,IENS,3.1)=$P(RDATA5,U,5) ; Zip</w:t>
              <w:br/>
              <w:t> . S DATA(2.312,IENS,3.13)=$P(RDATA5,U,6) ; Country</w:t>
              <w:br/>
              <w:t> . S DATA(2.312,IENS,3.14)=$P(RDATA5,U,7) ; Country subdivision</w:t>
              <w:br/>
              <w:t> ;\End of IB*2.0*549 changes.</w:t>
              <w:br/>
              <w:t> ;</w:t>
              <w:br/>
              <w:t> L +^DPT(DFN,.312,IEN312):15 I '$T D LCKERR^IBCNEHL3 D FIL Q</w:t>
              <w:br/>
              <w:t xml:space="preserve"> I $D(DATA) D FILE^DIE("ET","DATA","ERROR") ;IB*2*595/DM make sure DATA has data </w:t>
              <w:br/>
              <w:t> I $D(ERROR) D WARN^IBCNEHL3 K ERROR D FIL G AUTOFILX</w:t>
              <w:br/>
              <w:t> ; IB*2*595/DM set auto-update fields</w:t>
              <w:br/>
              <w:t> ; the EIV AUTO-UPDATE flag is now located in the IIV Response file</w:t>
              <w:br/>
              <w:t> ;set eIV auto-update field separately because of the trigger on field 1.05</w:t>
              <w:br/>
              <w:t> ;S DATA(2.312,IENS,4.04)="YES"</w:t>
              <w:br/>
              <w:t> K DATA</w:t>
              <w:br/>
              <w:t> S DATA(2.312,IENS,1.03)=TSTAMP                        ; Date last verified</w:t>
              <w:br/>
              <w:t> S DATA(2.312,IENS,1.04)="AUTOUPDATE,IBEIV"            ; Last verified by ; Edit with 595 was null</w:t>
              <w:br/>
              <w:t> S DATA(2.312,IENS,1.05)=TSTAMP                        ; Date last edited</w:t>
              <w:br/>
              <w:t> S DATA(2.312,IENS,1.06)="AUTOUPDATE,IBEIV"            ; Last edited by ; Edit with 595 was null</w:t>
              <w:br/>
              <w:t> D FILE^DIE("ET","DATA","ERROR")</w:t>
              <w:br/>
              <w:t> I $D(ERROR) D WARN^IBCNEHL3 G AUTOFILX</w:t>
              <w:br/>
              <w:t> ; IB*2*595/DM set the insurance record IEN in the IIV Response file</w:t>
              <w:br/>
              <w:t> ; to track which policy was updated based on the response</w:t>
              <w:br/>
              <w:t> D UPDIREC^IBCNEHL3(RIEN,IEN312)</w:t>
              <w:br/>
              <w:t> 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t> 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</w:t>
              <w:br/>
              <w:t> ;IB*2*631/vd - Start of new code for filing data to #355.36 file.</w:t>
              <w:br/>
              <w:t> N ERROR,FDA,WE</w:t>
              <w:br/>
              <w:t> S WE=$$GET1^DIQ(365.1,TQN_",",.1,"I")</w:t>
              <w:br/>
              <w:t> S FDA(355.36,"+1,",.01)=$$NOW^XLFDT ;Date Processed</w:t>
              <w:br/>
              <w:t> S FDA(355.36,"+1,",.02)=$S("^5^6^"[(U_WE_U):3,"^1^2^3^"[(U_WE_U):1,1:"") ;"WE" Should never be 4 or 7 at this point</w:t>
              <w:br/>
              <w:t> S FDA(355.36,"+1,",.03)=$$GET1^DIQ(365.1,TQN_",",3.02,"I") ;Source of Information</w:t>
              <w:br/>
              <w:t> S FDA(355.36,"+1,",.04)=$$GET1^DIQ(365,RIEN_",",.13,"I") ;EIV Auto-Update</w:t>
              <w:br/>
              <w:t> S FDA(355.36,"+1,",.05)=TQN            ;EIV Inquiry</w:t>
              <w:br/>
              <w:t> S FDA(355.36,"+1,",.06)=RIEN           ;IV Response</w:t>
              <w:br/>
              <w:t> S FDA(355.36,"+1,",.07)=$G(IBBUFDA) ;Buffer</w:t>
              <w:br/>
              <w:t> S FDA(355.36,"+1,",.08)=WE             ;Source of Request (Which Extract)</w:t>
              <w:br/>
              <w:t> D UPDATE^DIE("","FDA",,"ERROR")</w:t>
              <w:br/>
              <w:t> I $D(ERROR) D</w:t>
              <w:br/>
              <w:t> . D MSG003^IBCNEMS1(.IBMSG,.ERROR,TQN,RIEN,$G(IBBUFDA))</w:t>
              <w:br/>
              <w:t> . D MSG^IBCNEUT5($$MGRP^IBCNEUT5(),"eIV Problem: Error writing to the CREATION TO PROCESSING TRACKING File (#355.36)","IBMSG(")</w:t>
              <w:br/>
              <w:t> ;IB*2*631/vd - End of new code.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AUTOFILX ;</w:t>
              <w:br/>
              <w:t> L -^DPT(DFN,.312,IEN312)</w:t>
              <w:br/>
              <w:t> Q</w:t>
              <w:br/>
              <w:t xml:space="preserve"> ;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8" w:leader="none"/>
              </w:tabs>
              <w:autoSpaceDE w:val="false"/>
              <w:spacing w:before="0" w:after="2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</w:tbl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42"/>
        <w:gridCol w:w="584"/>
        <w:gridCol w:w="1063"/>
        <w:gridCol w:w="716"/>
        <w:gridCol w:w="579"/>
        <w:gridCol w:w="695"/>
        <w:gridCol w:w="643"/>
        <w:gridCol w:w="1366"/>
        <w:gridCol w:w="895"/>
      </w:tblGrid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 Name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IBCNSM3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hancement Category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8" w:name="__Fieldmark__14_2106817492"/>
            <w:bookmarkStart w:id="29" w:name="__Fieldmark__14_2106817492"/>
            <w:bookmarkEnd w:id="2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e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30" w:name="__Fieldmark__15_2106817492"/>
            <w:bookmarkStart w:id="31" w:name="__Fieldmark__15_2106817492"/>
            <w:bookmarkEnd w:id="31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Modify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32" w:name="__Fieldmark__16_2106817492"/>
            <w:bookmarkStart w:id="33" w:name="__Fieldmark__16_2106817492"/>
            <w:bookmarkEnd w:id="3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Delete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34" w:name="__Fieldmark__17_2106817492"/>
            <w:bookmarkStart w:id="35" w:name="__Fieldmark__17_2106817492"/>
            <w:bookmarkEnd w:id="3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o Chang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M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Option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>
          <w:trHeight w:val="318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Routines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 “Called By”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utines “Called”   </w:t>
            </w:r>
          </w:p>
        </w:tc>
      </w:tr>
      <w:tr>
        <w:trPr>
          <w:trHeight w:val="697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ctionary (DD) Referenc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Protocol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Integration Control Registrations (ICRs)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ass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36" w:name="__Fieldmark__18_2106817492"/>
            <w:bookmarkStart w:id="37" w:name="__Fieldmark__18_2106817492"/>
            <w:bookmarkEnd w:id="37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Input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38" w:name="__Fieldmark__19_2106817492"/>
            <w:bookmarkStart w:id="39" w:name="__Fieldmark__19_2106817492"/>
            <w:bookmarkEnd w:id="39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Output Reference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40" w:name="__Fieldmark__20_2106817492"/>
            <w:bookmarkStart w:id="41" w:name="__Fieldmark__20_2106817492"/>
            <w:bookmarkEnd w:id="41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Both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42" w:name="__Fieldmark__21_2106817492"/>
            <w:bookmarkStart w:id="43" w:name="__Fieldmark__21_2106817492"/>
            <w:bookmarkEnd w:id="43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Global Reference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44" w:name="__Fieldmark__22_2106817492"/>
            <w:bookmarkStart w:id="45" w:name="__Fieldmark__22_2106817492"/>
            <w:bookmarkEnd w:id="45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Local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SM3 ;ALB/AAS - INSURANCE MANAGEMENT - OUTPUTS ; 4/7/03 9:56am</w:t>
              <w:br/>
              <w:t> ;;2.0;INTEGRATED BILLING;**6,28,85,211,251,399,506,516**;21-MAR-94;Build 123</w:t>
              <w:br/>
              <w:t> ;;Per VA Directive 6402, this routine should not be modified.</w:t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 -- file new patient policy</w:t>
              <w:br/>
              <w:t> ;IB*2.0*516/baa - Use HIPAA Compliant fields</w:t>
              <w:br/>
              <w:t> ;S DIC("DR")=".18////"_IBCPOL_";1.09////1;1.05///NOW;1.06////"_DUZ</w:t>
              <w:br/>
              <w:t> S DIC("DR")=".18////"_IBCPOL_";1.09////7.02;1.05///NOW;1.06////"_DUZ</w:t>
              <w:br/>
              <w:t> K DD,DO S DA(1)=DFN,DIC="^DPT("_DFN_",.312,",DIC(0)="L",X=IBCNSP D FILE^DICN K DIC S IBCDFN=+Y,IBNEW=1 I +Y&lt;1 G ADQ</w:t>
              <w:br/>
              <w:t> D BEFORE^IBCNSEVT</w:t>
              <w:br/>
              <w:t> ;</w:t>
              <w:br/>
              <w:t> ; -- Edit patient policy data</w:t>
              <w:br/>
              <w:t> D PAT^IBCNSEH,PATPOL^IBCNSM32(IBCDFN)</w:t>
              <w:br/>
              <w:t>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SM3 ;ALB/AAS - INSURANCE MANAGEMENT - OUTPUTS ; 4/7/03 9:56am</w:t>
              <w:br/>
              <w:t> ;;2.0;INTEGRATED BILLING;**6,28,85,211,251,399,506,516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631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123</w:t>
              <w:br/>
              <w:t> ;;Per VA Directive 6402, this routine should not be modified.</w:t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 -- file new patient policy</w:t>
              <w:br/>
            </w:r>
            <w:r>
              <w:rPr/>
              <w:t xml:space="preserve"> 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IB*2.0*516/baa - Use HIPAA Compliant fields</w:t>
              <w:br/>
              <w:t> ;S DIC("DR")=".18////"_IBCPOL_";1.09////7.02;1.05///NOW;1.06////"_DUZ</w:t>
              <w:br/>
              <w:t> ;/IB*2.0*631/vd - Replaced the original code which was accidentally stepped on by</w:t>
              <w:br/>
              <w:t> ; the IB*2.0*516 patch and caused an invalid value to appear in the SOI field when</w:t>
              <w:br/>
              <w:t> ; entering a new patient policy. (US7912)</w:t>
              <w:br/>
              <w:t> S DIC("DR")=".18////"_IBCPOL_";1.09////1;1.05///NOW;1.06////"_DU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K DD,DO S DA(1)=DFN,DIC="^DPT("_DFN_",.312,",DIC(0)="L",X=IBCNSP D FILE^DICN K DIC S IBCDFN=+Y,IBNEW=1 I +Y&lt;1 G ADQ</w:t>
              <w:br/>
              <w:t> D BEFORE^IBCNSEVT</w:t>
              <w:br/>
              <w:t> ;</w:t>
              <w:br/>
              <w:t> ; -- Edit patient policy data</w:t>
              <w:br/>
              <w:t> D PAT^IBCNSEH,PATPOL^IBCNSM32(IBCDFN)</w:t>
              <w:br/>
              <w:t>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8" w:leader="none"/>
              </w:tabs>
              <w:autoSpaceDE w:val="false"/>
              <w:spacing w:before="0" w:after="2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</w:tbl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7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vers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o D’Amico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2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d vers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o D’Amico</w:t>
            </w:r>
          </w:p>
        </w:tc>
      </w:tr>
    </w:tbl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color w:val="0070C0"/>
          <w:lang w:eastAsia="en-US"/>
        </w:rPr>
      </w:pPr>
      <w:r>
        <w:rPr>
          <w:rFonts w:eastAsia="Calibri" w:cs="Times New Roman" w:ascii="Times New Roman" w:hAnsi="Times New Roman"/>
          <w:color w:val="0070C0"/>
          <w:lang w:eastAsia="en-US"/>
        </w:rPr>
      </w:r>
    </w:p>
    <w:p>
      <w:pPr>
        <w:pStyle w:val="TextBody"/>
        <w:spacing w:before="100" w:after="100"/>
        <w:contextualSpacing/>
        <w:rPr>
          <w:rFonts w:ascii="Times New Roman" w:hAnsi="Times New Roman" w:eastAsia="Calibri" w:cs="Times New Roman"/>
          <w:color w:val="0070C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70C0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Heading2"/>
    <w:next w:val="TextBody"/>
    <w:qFormat/>
    <w:pPr>
      <w:keepLines w:val="false"/>
      <w:numPr>
        <w:ilvl w:val="2"/>
        <w:numId w:val="1"/>
      </w:numPr>
      <w:autoSpaceDE w:val="false"/>
      <w:spacing w:lineRule="auto" w:line="240" w:before="240" w:after="60"/>
      <w:ind w:left="1080" w:hanging="1080"/>
      <w:outlineLvl w:val="2"/>
    </w:pPr>
    <w:rPr>
      <w:rFonts w:ascii="Arial" w:hAnsi="Arial" w:eastAsia="Times New Roman" w:cs="Arial"/>
      <w:b/>
      <w:color w:val="000000"/>
      <w:kern w:val="2"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648" w:hanging="648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Heading6"/>
    <w:next w:val="TextBody"/>
    <w:qFormat/>
    <w:pPr>
      <w:keepLines w:val="false"/>
      <w:numPr>
        <w:ilvl w:val="6"/>
        <w:numId w:val="1"/>
      </w:numPr>
      <w:autoSpaceDE w:val="false"/>
      <w:spacing w:lineRule="auto" w:line="240" w:before="240" w:after="40"/>
      <w:ind w:left="3240" w:hanging="3240"/>
      <w:outlineLvl w:val="6"/>
    </w:pPr>
    <w:rPr>
      <w:rFonts w:ascii="Arial" w:hAnsi="Arial" w:eastAsia="Times New Roman" w:cs="Arial"/>
      <w:b/>
      <w:iCs/>
      <w:color w:val="000000"/>
      <w:kern w:val="2"/>
      <w:szCs w:val="24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ind w:left="3744" w:hanging="3744"/>
      <w:outlineLvl w:val="7"/>
    </w:pPr>
    <w:rPr>
      <w:i/>
      <w:iCs w:val="false"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ind w:left="4320" w:hanging="4320"/>
      <w:outlineLvl w:val="8"/>
    </w:pPr>
    <w:rPr>
      <w:i w:val="false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aptionChar">
    <w:name w:val="Caption Char"/>
    <w:qFormat/>
    <w:rPr>
      <w:rFonts w:ascii="Arial" w:hAnsi="Arial" w:eastAsia="Batang;바탕" w:cs="Arial"/>
      <w:b/>
      <w:bCs/>
      <w:lang w:eastAsia="ko-KR"/>
    </w:rPr>
  </w:style>
  <w:style w:type="character" w:styleId="TableTextChar1">
    <w:name w:val="Table Text Char1"/>
    <w:qFormat/>
    <w:rPr>
      <w:rFonts w:ascii="Calibri" w:hAnsi="Calibri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365F91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</w:rPr>
  </w:style>
  <w:style w:type="character" w:styleId="Heading3Char">
    <w:name w:val="Heading 3 Char"/>
    <w:qFormat/>
    <w:rPr>
      <w:rFonts w:ascii="Arial" w:hAnsi="Arial" w:eastAsia="Times New Roman" w:cs="Arial"/>
      <w:b/>
      <w:kern w:val="2"/>
      <w:sz w:val="24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kern w:val="2"/>
      <w:sz w:val="24"/>
      <w:szCs w:val="28"/>
    </w:rPr>
  </w:style>
  <w:style w:type="character" w:styleId="Heading7Char">
    <w:name w:val="Heading 7 Char"/>
    <w:qFormat/>
    <w:rPr>
      <w:rFonts w:ascii="Arial" w:hAnsi="Arial" w:eastAsia="Times New Roman" w:cs="Arial"/>
      <w:b/>
      <w:iCs/>
      <w:kern w:val="2"/>
      <w:szCs w:val="24"/>
    </w:rPr>
  </w:style>
  <w:style w:type="character" w:styleId="Heading8Char">
    <w:name w:val="Heading 8 Char"/>
    <w:qFormat/>
    <w:rPr>
      <w:rFonts w:ascii="Arial" w:hAnsi="Arial" w:eastAsia="Times New Roman" w:cs="Arial"/>
      <w:b/>
      <w:i/>
      <w:kern w:val="2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kern w:val="2"/>
    </w:rPr>
  </w:style>
  <w:style w:type="character" w:styleId="VisitedInternetLink">
    <w:name w:val="FollowedHyperlink"/>
    <w:rPr>
      <w:color w:val="606420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lineRule="auto" w:line="240" w:before="360" w:after="120"/>
      <w:jc w:val="center"/>
    </w:pPr>
    <w:rPr>
      <w:rFonts w:ascii="Arial" w:hAnsi="Arial" w:eastAsia="Batang;바탕" w:cs="Arial"/>
      <w:b/>
      <w:bCs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eadingFrontBackMatter">
    <w:name w:val="Heading Front-Back_Matter"/>
    <w:qFormat/>
    <w:pPr>
      <w:keepNext w:val="true"/>
      <w:keepLines/>
      <w:widowControl/>
      <w:bidi w:val="0"/>
      <w:spacing w:before="0" w:after="480"/>
    </w:pPr>
    <w:rPr>
      <w:rFonts w:ascii="Arial" w:hAnsi="Arial" w:eastAsia="Times New Roman" w:cs="Arial"/>
      <w:bCs/>
      <w:color w:val="auto"/>
      <w:sz w:val="36"/>
      <w:szCs w:val="36"/>
      <w:lang w:val="en-US" w:bidi="ar-SA" w:eastAsia="zh-CN"/>
    </w:rPr>
  </w:style>
  <w:style w:type="paragraph" w:styleId="BodyText6">
    <w:name w:val="Body Text 6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</w:rPr>
  </w:style>
  <w:style w:type="paragraph" w:styleId="TableListBullet">
    <w:name w:val="Table List Bullet"/>
    <w:basedOn w:val="TableText"/>
    <w:qFormat/>
    <w:pPr>
      <w:keepNext w:val="true"/>
      <w:keepLines/>
      <w:numPr>
        <w:ilvl w:val="0"/>
        <w:numId w:val="16"/>
      </w:numPr>
      <w:overflowPunct w:val="false"/>
      <w:autoSpaceDE w:val="false"/>
      <w:ind w:left="360" w:hanging="0"/>
    </w:pPr>
    <w:rPr>
      <w:rFonts w:ascii="Arial" w:hAnsi="Arial" w:eastAsia="Times New Roman" w:cs="Arial"/>
      <w:sz w:val="22"/>
      <w:szCs w:val="22"/>
    </w:rPr>
  </w:style>
  <w:style w:type="paragraph" w:styleId="TableListBullet2">
    <w:name w:val="Table List Bullet 2"/>
    <w:basedOn w:val="Normal"/>
    <w:qFormat/>
    <w:pPr>
      <w:numPr>
        <w:ilvl w:val="0"/>
        <w:numId w:val="9"/>
      </w:numPr>
      <w:autoSpaceDE w:val="false"/>
      <w:spacing w:lineRule="auto" w:line="240" w:before="60" w:after="60"/>
    </w:pPr>
    <w:rPr>
      <w:rFonts w:ascii="Arial" w:hAnsi="Arial" w:eastAsia="Batang;바탕" w:cs="Arial"/>
      <w:sz w:val="20"/>
      <w:szCs w:val="20"/>
      <w:lang w:eastAsia="ko-KR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 w:val="20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numPr>
        <w:ilvl w:val="0"/>
        <w:numId w:val="3"/>
      </w:numPr>
      <w:tabs>
        <w:tab w:val="clear" w:pos="720"/>
        <w:tab w:val="left" w:pos="900" w:leader="none"/>
      </w:tabs>
      <w:bidi w:val="0"/>
      <w:spacing w:before="60" w:after="60"/>
      <w:ind w:left="907" w:hanging="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spacing w:lineRule="auto" w:line="240" w:before="0" w:after="0"/>
      <w:ind w:left="1440" w:hanging="360"/>
    </w:pPr>
    <w:rPr>
      <w:rFonts w:ascii="Times New Roman" w:hAnsi="Times New Roman" w:eastAsia="Times New Roman" w:cs="Times New Roman"/>
      <w:szCs w:val="24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autoSpaceDE w:val="false"/>
      <w:spacing w:lineRule="auto" w:line="240" w:before="240" w:after="60"/>
      <w:outlineLvl w:val="9"/>
    </w:pPr>
    <w:rPr>
      <w:rFonts w:ascii="Arial" w:hAnsi="Arial" w:eastAsia="Times New Roman" w:cs="Arial"/>
      <w:b/>
      <w:bCs/>
      <w:iCs/>
      <w:color w:val="000000"/>
      <w:kern w:val="2"/>
      <w:sz w:val="28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Times New Roman" w:hAnsi="Times New Roman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ystemFeature">
    <w:name w:val="System Feature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iCs/>
      <w:sz w:val="28"/>
      <w:szCs w:val="24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Arial" w:hAnsi="Arial" w:eastAsia="Times New Roman" w:cs="Times New Roman"/>
      <w:b/>
      <w:szCs w:val="24"/>
    </w:rPr>
  </w:style>
  <w:style w:type="paragraph" w:styleId="TableText2">
    <w:name w:val="tableText2"/>
    <w:basedOn w:val="Normal"/>
    <w:qFormat/>
    <w:pPr>
      <w:spacing w:lineRule="auto" w:line="240" w:before="60" w:after="60"/>
    </w:pPr>
    <w:rPr>
      <w:rFonts w:ascii="Arial" w:hAnsi="Arial" w:eastAsia="Times New Roman" w:cs="Times New Roman"/>
      <w:sz w:val="20"/>
      <w:szCs w:val="24"/>
    </w:rPr>
  </w:style>
  <w:style w:type="paragraph" w:styleId="TableHeadingLFT">
    <w:name w:val="tableHeading-LFT"/>
    <w:basedOn w:val="Normal"/>
    <w:qFormat/>
    <w:pPr>
      <w:spacing w:lineRule="auto" w:line="240" w:before="60" w:after="60"/>
    </w:pPr>
    <w:rPr>
      <w:rFonts w:ascii="Arial" w:hAnsi="Arial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spacing w:lineRule="auto" w:line="240" w:before="120" w:after="0"/>
      <w:ind w:left="216" w:hanging="216"/>
    </w:pPr>
    <w:rPr>
      <w:rFonts w:ascii="Arial" w:hAnsi="Arial" w:eastAsia="Times New Roman" w:cs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48:00Z</dcterms:created>
  <dc:creator/>
  <dc:description/>
  <cp:keywords/>
  <dc:language>en-US</dc:language>
  <cp:lastModifiedBy/>
  <dcterms:modified xsi:type="dcterms:W3CDTF">2019-07-29T18:48:00Z</dcterms:modified>
  <cp:revision>1</cp:revision>
  <dc:subject/>
  <dc:title/>
</cp:coreProperties>
</file>